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2"/>
        <w:gridCol w:w="2162"/>
        <w:gridCol w:w="2162"/>
        <w:gridCol w:w="2162"/>
        <w:gridCol w:w="2162"/>
        <w:gridCol w:w="2162"/>
        <w:gridCol w:w="2163"/>
      </w:tblGrid>
      <w:tr>
        <w:trPr/>
        <w:tc>
          <w:tcPr>
            <w:tcW w:w="151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Отчёто реализации проекта инициативного бюджетирования 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u w:val="single"/>
              </w:rPr>
              <w:t xml:space="preserve">Населенные пункты, входящие в состав сельского поселения Мичуринское Белогорского муниципального района 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наименование муниципального образования Республики Крым) </w:t>
            </w:r>
          </w:p>
        </w:tc>
      </w:tr>
      <w:tr>
        <w:trPr/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. Сведения о поступлении денежных средств в разрезе источников финансирования, руб.: </w:t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2"/>
      <w:bookmarkStart w:id="2" w:name="__bookmark_2"/>
      <w:bookmarkEnd w:id="2"/>
    </w:p>
    <w:tbl>
      <w:tblPr>
        <w:tblW w:w="15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2"/>
        <w:gridCol w:w="2162"/>
        <w:gridCol w:w="2162"/>
        <w:gridCol w:w="2162"/>
        <w:gridCol w:w="2162"/>
        <w:gridCol w:w="2162"/>
        <w:gridCol w:w="2163"/>
      </w:tblGrid>
      <w:tr>
        <w:trPr/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Наименование проекта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Тип средств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Предусмотрено средств на реализацию проекта инициативного бюджетирования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Поступление средств на реализацию проекта инициативного бюджетирования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Использование средств на реализацию проекта инициативного бюджетирования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Отклонение 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Причины отклонения </w:t>
            </w:r>
          </w:p>
        </w:tc>
      </w:tr>
      <w:tr>
        <w:trPr/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2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3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4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5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6 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Приобретение, доставка и монтаж стационарного спортивного оборудования для спортивной площадки по адресу: Республика Крым, Белогорский район, с. Лечебное, ул. Мичуринская, 17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Всего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 672 036,00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 672 036,00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 672 036,00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0,00 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в том числе: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Приобретение, доставка и монтаж стационарного спортивного оборудования для спортивной площадки по адресу: Республика Крым, Белогорский район, с. Лечебное, ул. Мичуринская, 17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денежные средства бюджета Республики Крым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 400 000,00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 400 000,00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 400 000,00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0,00 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Приобретение, доставка и монтаж стационарного спортивного оборудования для спортивной площадки по адресу: Республика Крым, Белогорский район, с. Лечебное, ул. Мичуринская, 17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денежные средства местного бюджета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200 000,00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200 000,00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200 000,00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0,00 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Приобретение, доставка и монтаж стационарного спортивного оборудования для спортивной площадки по адресу: Республика Крым, Белогорский район, с. Лечебное, ул. Мичуринская, 17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денежные средства нжителей населенного пункта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58 800,00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58 800,00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58 800,00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0,00 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Приобретение, доставка и монтаж стационарного спортивного оборудования для спортивной площадки по адресу: Республика Крым, Белогорский район, с. Лечебное, ул. Мичуринская, 17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денежные средства индивидуальных предпринимателей, юридических лиц, участвующих в софинансировании проекта со стороны организаций и других внебюджетных источников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3 236,00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3 236,00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3 236,00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0,00 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3027"/>
        <w:gridCol w:w="3027"/>
        <w:gridCol w:w="3027"/>
        <w:gridCol w:w="3028"/>
      </w:tblGrid>
      <w:tr>
        <w:trPr/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2. Достижение показателей результативности использования субсидии, предусмотренных Соглашением о предоставлении субсидии на софинансирование проекта инициативного бюджетирования. </w:t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3"/>
      <w:bookmarkStart w:id="4" w:name="__bookmark_3"/>
      <w:bookmarkEnd w:id="4"/>
    </w:p>
    <w:tbl>
      <w:tblPr>
        <w:tblW w:w="15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3027"/>
        <w:gridCol w:w="3027"/>
        <w:gridCol w:w="3027"/>
        <w:gridCol w:w="3028"/>
      </w:tblGrid>
      <w:tr>
        <w:trPr/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0"/>
                <w:sz w:val="20"/>
                <w:szCs w:val="20"/>
              </w:rPr>
              <w:t xml:space="preserve">п/п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Ед. изм.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План 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Факт </w:t>
            </w:r>
          </w:p>
        </w:tc>
      </w:tr>
      <w:tr>
        <w:trPr/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Приобретение, доставка и монтаж стационарного спортивного оборудования для спортивной площадки по адресу: Республика Крым, Белогорский район, с. Лечебное, ул. Мичуринская, 17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Единица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672036 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672036 </w:t>
            </w:r>
          </w:p>
        </w:tc>
      </w:tr>
      <w:tr>
        <w:trPr/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4"/>
      <w:bookmarkStart w:id="6" w:name="__bookmark_4"/>
      <w:bookmarkEnd w:id="6"/>
    </w:p>
    <w:tbl>
      <w:tblPr>
        <w:tblW w:w="15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3027"/>
        <w:gridCol w:w="3027"/>
        <w:gridCol w:w="3027"/>
        <w:gridCol w:w="3028"/>
      </w:tblGrid>
      <w:tr>
        <w:trPr/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15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3. Описание вклада в проект инициативного бюджетирования в не денежной форме (безвозмездный труд, неоплачиваемые работы, предоставляемые услуги, строительные материалы или оборудование и т.п.): </w:t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bookmarkStart w:id="7" w:name="__bookmark_5"/>
            <w:bookmarkEnd w:id="7"/>
            <w:r>
              <w:rPr>
                <w:color w:val="000000"/>
                <w:spacing w:val="0"/>
                <w:sz w:val="20"/>
                <w:szCs w:val="20"/>
              </w:rPr>
              <w:t xml:space="preserve">4. Создано рабочих мест: </w:t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bookmarkStart w:id="8" w:name="__bookmark_6"/>
            <w:bookmarkEnd w:id="8"/>
            <w:r>
              <w:rPr>
                <w:color w:val="000000"/>
                <w:spacing w:val="0"/>
                <w:sz w:val="20"/>
                <w:szCs w:val="20"/>
              </w:rPr>
              <w:t xml:space="preserve">5. Сведения об итогах реализации проекта инициативного бюджетирования. </w:t>
            </w:r>
          </w:p>
          <w:tbl>
            <w:tblPr>
              <w:tblW w:w="11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"/>
            </w:tblGrid>
            <w:tr>
              <w:trPr/>
              <w:tc>
                <w:tcPr>
                  <w:tcW w:w="1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/>
                        </w:pPr>
                        <w:bookmarkStart w:id="9" w:name="__bookmark_7"/>
                        <w:bookmarkEnd w:id="9"/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5.1. Объект, включённый в проект инициативного бюджетирования, </w:t>
                        </w: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  <w:u w:val="single"/>
                          </w:rPr>
                          <w:t xml:space="preserve">завершён полностью </w:t>
                        </w: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, частично (нужное подчеркнуть)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2. Если проект инициативного бюджетирования выполнен частично, то что именно, в каком объёме и по какой причине не было сделано: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  <w:u w:val="single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pBdr>
                      <w:bottom w:val="single" w:sz="2" w:space="0" w:color="000000"/>
                    </w:pBdr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10" w:name="__bookmark_9"/>
            <w:bookmarkStart w:id="11" w:name="__bookmark_8"/>
            <w:bookmarkStart w:id="12" w:name="__bookmark_9"/>
            <w:bookmarkStart w:id="13" w:name="__bookmark_8"/>
            <w:bookmarkEnd w:id="12"/>
            <w:bookmarkEnd w:id="13"/>
          </w:p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14" w:name="__bookmark_10"/>
            <w:bookmarkStart w:id="15" w:name="__bookmark_10"/>
            <w:bookmarkEnd w:id="15"/>
          </w:p>
          <w:tbl>
            <w:tblPr>
              <w:tblW w:w="11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"/>
            </w:tblGrid>
            <w:tr>
              <w:trPr/>
              <w:tc>
                <w:tcPr>
                  <w:tcW w:w="1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Приобретение, доставка и монтаж стационарного спортивного оборудования для спортивной площадки по адресу: Республика Крым, Белогорский район, с. Лечебное, ул. Мичуринская, 17 </w:t>
            </w:r>
          </w:p>
        </w:tc>
      </w:tr>
      <w:tr>
        <w:trPr/>
        <w:tc>
          <w:tcPr>
            <w:tcW w:w="15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3. Описание вклада в проект инициативного бюджетирования в не денежной форме (безвозмездный труд, неоплачиваемые работы, предоставляемые услуги, строительные материалы или оборудование и т.п.): </w:t>
            </w:r>
          </w:p>
          <w:tbl>
            <w:tblPr>
              <w:tblW w:w="11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"/>
            </w:tblGrid>
            <w:tr>
              <w:trPr/>
              <w:tc>
                <w:tcPr>
                  <w:tcW w:w="1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bookmarkStart w:id="16" w:name="__bookmark_11"/>
                  <w:bookmarkEnd w:id="16"/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1. Жители населенного пункта: </w:t>
                  </w:r>
                </w:p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  <w:u w:val="single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  <w:u w:val="single"/>
                          </w:rPr>
                          <w:t xml:space="preserve">c. Лечебное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2. Спонсоры: </w:t>
                  </w:r>
                </w:p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  <w:u w:val="single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  <w:u w:val="single"/>
                          </w:rPr>
                          <w:t xml:space="preserve">ИП Курош А.С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4. Создано рабочих мест: </w:t>
            </w:r>
          </w:p>
          <w:tbl>
            <w:tblPr>
              <w:tblW w:w="11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"/>
            </w:tblGrid>
            <w:tr>
              <w:trPr/>
              <w:tc>
                <w:tcPr>
                  <w:tcW w:w="1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/>
                        </w:pPr>
                        <w:bookmarkStart w:id="17" w:name="__bookmark_12"/>
                        <w:bookmarkEnd w:id="17"/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ременных (в ходе реализации проекта инициативного бюджетирования) - </w:t>
                        </w: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  <w:u w:val="single"/>
                          </w:rPr>
                          <w:t xml:space="preserve">null </w:t>
                        </w: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чел.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новых (по итогам реализации проекта инициативного бюджетирования) - </w:t>
                        </w: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  <w:u w:val="single"/>
                          </w:rPr>
                          <w:t xml:space="preserve">null </w:t>
                        </w: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чел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5. Сведения об итогах реализации проекта инициативного бюджетирования. </w:t>
            </w:r>
          </w:p>
          <w:tbl>
            <w:tblPr>
              <w:tblW w:w="11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"/>
            </w:tblGrid>
            <w:tr>
              <w:trPr/>
              <w:tc>
                <w:tcPr>
                  <w:tcW w:w="1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bookmarkStart w:id="18" w:name="__bookmark_13"/>
                        <w:bookmarkEnd w:id="18"/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5.1. Объект, включённый в проект инициативного бюджетирования, завершён полностью, частично (нужное подчеркнуть)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2. Если проект инициативного бюджетирования выполнен частично, то что именно, в каком объёме и по какой причине не было сделано: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  <w:u w:val="single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pBdr>
                      <w:bottom w:val="single" w:sz="2" w:space="0" w:color="000000"/>
                    </w:pBdr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  <w:tbl>
            <w:tblPr>
              <w:tblW w:w="11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"/>
            </w:tblGrid>
            <w:tr>
              <w:trPr/>
              <w:tc>
                <w:tcPr>
                  <w:tcW w:w="1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bookmarkStart w:id="19" w:name="__bookmark_14"/>
                        <w:bookmarkEnd w:id="19"/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6. Дата начала реализации проекта инициативного бюджетирования - 07.2025 г., ввода объекта в эксплуатацию - 11.2025 г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0" w:name="__bookmark_15"/>
            <w:bookmarkStart w:id="21" w:name="__bookmark_15"/>
            <w:bookmarkEnd w:id="21"/>
          </w:p>
          <w:tbl>
            <w:tblPr>
              <w:tblW w:w="11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23"/>
              <w:gridCol w:w="23"/>
              <w:gridCol w:w="23"/>
              <w:gridCol w:w="23"/>
            </w:tblGrid>
            <w:tr>
              <w:trPr/>
              <w:tc>
                <w:tcPr>
                  <w:tcW w:w="115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Основные проблемы, с которыми столкнулись органы местного самоуправления муниципального образования Республики Крым и население в ходе реализации проекта инициативного бюджетирования (можно отметить несколько пунктов): </w:t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 </w:t>
                  </w: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низкое качество технической документации </w:t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6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 </w:t>
                  </w: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трудности с отбором и контрактованием подрядчика </w:t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6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 </w:t>
                  </w: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недобросовестный подрядчик </w:t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6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 </w:t>
                  </w: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недостаточно времени для качественного выполнения работ </w:t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6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 </w:t>
                  </w: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неблагоприятные погодные условия </w:t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6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 </w:t>
                  </w: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несвоевременная поставка товаров, работ и услуг </w:t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6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 </w:t>
                  </w: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трудности с отбором и контрактованием строительного надзора </w:t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6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 </w:t>
                  </w: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низкое качество строительного надзора </w:t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6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 </w:t>
                  </w: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прочее (описать) </w:t>
                  </w:r>
                </w:p>
              </w:tc>
            </w:tr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6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5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2" w:name="__bookmark_16"/>
            <w:bookmarkStart w:id="23" w:name="__bookmark_16"/>
            <w:bookmarkEnd w:id="23"/>
          </w:p>
          <w:tbl>
            <w:tblPr>
              <w:tblW w:w="11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"/>
            </w:tblGrid>
            <w:tr>
              <w:trPr/>
              <w:tc>
                <w:tcPr>
                  <w:tcW w:w="1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8. Предложение по совершенствованию работы по развитию инициативного бюджетирования: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Прилагаются: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- фотографии объекта (промежуточные этапы, итоги реализации проекта инициативного бюджетирования)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- документы (включая фотографии), отражающие участие населения муниципального образования Республики Крым и юридических лиц в безвозмездном выполнении работ и предоставлении услуг, и их результаты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4" w:name="__bookmark_17"/>
      <w:bookmarkStart w:id="25" w:name="__bookmark_17"/>
      <w:bookmarkEnd w:id="25"/>
    </w:p>
    <w:tbl>
      <w:tblPr>
        <w:tblW w:w="15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3027"/>
        <w:gridCol w:w="3027"/>
        <w:gridCol w:w="3027"/>
        <w:gridCol w:w="3028"/>
      </w:tblGrid>
      <w:tr>
        <w:trPr/>
        <w:tc>
          <w:tcPr>
            <w:tcW w:w="15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Представитель от разработчика проекта инициативного бюджетирования ___________________________________________/ null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Достоверность сведений подтверждаю: </w:t>
            </w:r>
          </w:p>
        </w:tc>
      </w:tr>
      <w:tr>
        <w:trPr/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6" w:name="__bookmark_18"/>
      <w:bookmarkStart w:id="27" w:name="__bookmark_18"/>
      <w:bookmarkEnd w:id="27"/>
    </w:p>
    <w:tbl>
      <w:tblPr>
        <w:tblW w:w="15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3027"/>
        <w:gridCol w:w="3027"/>
        <w:gridCol w:w="3027"/>
        <w:gridCol w:w="3028"/>
      </w:tblGrid>
      <w:tr>
        <w:trPr/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ПРЕДСЕДАТЕЛЬ МИЧУРИНСКОГО СЕЛЬСКОГО СОВЕТА-ГЛАВА АДМИНИСТРАЦИИ МИЧУРИНСКОГО СЕЛЬСКОГО ПОСЕ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О.В. Сотник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0"/>
                <w:sz w:val="16"/>
                <w:szCs w:val="16"/>
              </w:rPr>
              <w:t xml:space="preserve">Ф.И.О. 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2107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07"/>
            </w:tblGrid>
            <w:tr>
              <w:trPr/>
              <w:tc>
                <w:tcPr>
                  <w:tcW w:w="12107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121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77039B9B90E4BECDB577F9905EDF4DF3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Сотникова Оксана Викто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9.08.2025 по 22.11.202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8" w:name="__bookmark_19"/>
      <w:bookmarkStart w:id="29" w:name="__bookmark_19"/>
      <w:bookmarkEnd w:id="29"/>
    </w:p>
    <w:tbl>
      <w:tblPr>
        <w:tblW w:w="15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3027"/>
        <w:gridCol w:w="3027"/>
        <w:gridCol w:w="3027"/>
        <w:gridCol w:w="3028"/>
      </w:tblGrid>
      <w:tr>
        <w:trPr/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Руководитель финансового органа муниципального образованияРеспублики Крым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0"/>
                <w:sz w:val="16"/>
                <w:szCs w:val="16"/>
              </w:rPr>
              <w:t xml:space="preserve">Ф.И.О. (подпись) 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3027"/>
        <w:gridCol w:w="3027"/>
        <w:gridCol w:w="3027"/>
        <w:gridCol w:w="3028"/>
      </w:tblGrid>
      <w:tr>
        <w:trPr/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51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35"/>
            </w:tblGrid>
            <w:tr>
              <w:trPr/>
              <w:tc>
                <w:tcPr>
                  <w:tcW w:w="151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февраля 2026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247" w:right="453" w:gutter="0" w:header="566" w:top="566" w:footer="566" w:bottom="84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3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5"/>
    </w:tblGrid>
    <w:tr>
      <w:trPr>
        <w:trHeight w:val="1" w:hRule="atLeast"/>
      </w:trPr>
      <w:tc>
        <w:tcPr>
          <w:tcW w:w="1513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3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5"/>
    </w:tblGrid>
    <w:tr>
      <w:trPr>
        <w:trHeight w:val="1" w:hRule="atLeast"/>
      </w:trPr>
      <w:tc>
        <w:tcPr>
          <w:tcW w:w="1513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3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5"/>
    </w:tblGrid>
    <w:tr>
      <w:trPr>
        <w:trHeight w:val="1" w:hRule="atLeast"/>
      </w:trPr>
      <w:tc>
        <w:tcPr>
          <w:tcW w:w="1513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3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5"/>
    </w:tblGrid>
    <w:tr>
      <w:trPr>
        <w:trHeight w:val="1" w:hRule="atLeast"/>
      </w:trPr>
      <w:tc>
        <w:tcPr>
          <w:tcW w:w="1513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